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五年级英语综合实践活动计划</w:t>
      </w:r>
    </w:p>
    <w:p>
      <w:pPr>
        <w:pStyle w:val="Normal"/>
        <w:jc w:val="center"/>
        <w:rPr/>
      </w:pPr>
      <w:r>
        <w:rPr/>
        <w:t>广鹿岛镇中心小学</w:t>
      </w:r>
      <w:r>
        <w:rPr>
          <w:rFonts w:cs="Calibri" w:eastAsia="Calibri"/>
        </w:rPr>
        <w:t xml:space="preserve">  </w:t>
      </w:r>
      <w:r>
        <w:rPr/>
        <w:t>宋媛媛</w:t>
      </w:r>
    </w:p>
    <w:tbl>
      <w:tblPr>
        <w:tblW w:w="14174" w:type="dxa"/>
        <w:jc w:val="left"/>
        <w:tblInd w:w="6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3686"/>
        <w:gridCol w:w="2352"/>
        <w:gridCol w:w="2835"/>
        <w:gridCol w:w="2835"/>
      </w:tblGrid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Topic(</w:t>
            </w:r>
            <w:r>
              <w:rPr>
                <w:color w:val="FF0000"/>
                <w:sz w:val="28"/>
                <w:szCs w:val="28"/>
              </w:rPr>
              <w:t>主题）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Aim(</w:t>
            </w:r>
            <w:r>
              <w:rPr>
                <w:color w:val="FF0000"/>
                <w:sz w:val="28"/>
                <w:szCs w:val="28"/>
              </w:rPr>
              <w:t>目标）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Form(</w:t>
            </w:r>
            <w:r>
              <w:rPr>
                <w:color w:val="FF0000"/>
                <w:sz w:val="28"/>
                <w:szCs w:val="28"/>
              </w:rPr>
              <w:t>形式）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学科融合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活动评价</w:t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y favourite festival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了解中西方节日文化习俗的不同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</w:rPr>
              <w:t>感受异国文化、促进中西方文化的交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用一般现在时来介绍中西方国家的节日，知道介绍中西方国家节日的要点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师加入相关中西方国家的资料，培养学生英语思维能力和交际能力，增加学生对西方文化的了解并能用英语简单描述节日。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提前布置任务，让学生自主选择自己喜欢的节日，并利用可以利用的资源，比如书籍，电脑网络等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通过模仿、操练、表演等活动，学生能够运用所学语言知识进行对话，提高英语口语交际能力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自己动手制作有关学生们感兴趣节日的物品，海报等，全班展示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合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美术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息技术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小组成员互相介绍自己喜欢的节日，评比小组内最好的节日，小组互评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整体评价，对整堂课有个整体的评价机制，评价内容与节日话题相关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设计作品展示环节，把制作好的作品，通过投影等设备进行展示，给学生搭建一个展示自我的舞台，帮助学生树立学习的自信心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user</cp:lastModifiedBy>
  <dcterms:modified xsi:type="dcterms:W3CDTF">2019-04-23T02:3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3.0</vt:lpwstr>
  </property>
</Properties>
</file>