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637"/>
        <w:gridCol w:w="2803"/>
        <w:gridCol w:w="2350"/>
        <w:gridCol w:w="4695"/>
      </w:tblGrid>
      <w:tr>
        <w:trPr>
          <w:trHeight w:val="1179" w:hRule="atLeast"/>
        </w:trPr>
        <w:tc>
          <w:tcPr>
            <w:tcW w:w="1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宋体"/>
                <w:position w:val="0"/>
                <w:sz w:val="72"/>
                <w:sz w:val="72"/>
                <w:szCs w:val="144"/>
                <w:vertAlign w:val="baseline"/>
                <w:lang w:val="en-US" w:eastAsia="zh-CN"/>
              </w:rPr>
            </w:pPr>
            <w:r>
              <w:rPr>
                <w:b/>
                <w:bCs/>
                <w:color w:val="C00000"/>
                <w:position w:val="0"/>
                <w:sz w:val="72"/>
                <w:sz w:val="72"/>
                <w:szCs w:val="144"/>
                <w:vertAlign w:val="baseline"/>
                <w:lang w:val="en-US" w:eastAsia="zh-CN"/>
              </w:rPr>
              <w:t>四年级英语综合实践活动计划</w:t>
            </w:r>
          </w:p>
        </w:tc>
      </w:tr>
      <w:tr>
        <w:trPr>
          <w:trHeight w:val="88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Topic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(</w:t>
            </w: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主题</w:t>
            </w: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Aim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(</w:t>
            </w: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目标</w:t>
            </w: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Form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(</w:t>
            </w: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形式</w:t>
            </w: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学科融合</w:t>
            </w: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+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</w:pPr>
            <w:r>
              <w:rPr>
                <w:b/>
                <w:bCs/>
                <w:color w:val="FF0000"/>
                <w:position w:val="0"/>
                <w:sz w:val="48"/>
                <w:sz w:val="48"/>
                <w:szCs w:val="56"/>
                <w:vertAlign w:val="baseline"/>
                <w:lang w:val="en-US" w:eastAsia="zh-CN"/>
              </w:rPr>
              <w:t>活动评价</w:t>
            </w:r>
          </w:p>
        </w:tc>
      </w:tr>
      <w:tr>
        <w:trPr>
          <w:trHeight w:val="57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FF0000"/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</w:pPr>
            <w:r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</w:pPr>
            <w:r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  <w:t>我</w:t>
            </w:r>
          </w:p>
          <w:p>
            <w:pPr>
              <w:pStyle w:val="Normal"/>
              <w:jc w:val="center"/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</w:pPr>
            <w:r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  <w:t>喜</w:t>
            </w:r>
          </w:p>
          <w:p>
            <w:pPr>
              <w:pStyle w:val="Normal"/>
              <w:jc w:val="center"/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</w:pPr>
            <w:r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  <w:t>欢</w:t>
            </w:r>
          </w:p>
          <w:p>
            <w:pPr>
              <w:pStyle w:val="Normal"/>
              <w:jc w:val="center"/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</w:pPr>
            <w:r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  <w:t>的</w:t>
            </w:r>
          </w:p>
          <w:p>
            <w:pPr>
              <w:pStyle w:val="Normal"/>
              <w:jc w:val="center"/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</w:pPr>
            <w:r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  <w:t>动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40"/>
                <w:sz w:val="40"/>
                <w:szCs w:val="48"/>
                <w:vertAlign w:val="baseline"/>
                <w:lang w:val="en-US" w:eastAsia="zh-CN"/>
              </w:rPr>
              <w:t>物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了解自己喜欢的动物的特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熟练运用一般现在时、</w:t>
            </w: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Why</w:t>
            </w: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提问和</w:t>
            </w: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Because</w:t>
            </w: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表述自己喜欢的动物，并说明原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通过搜集有关动物的资料，培养学生的信息搜集能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激发学生对于异国文化的兴趣，同时产生热爱自己祖国的态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激发学生热爱动物，有保护动物的意识，热爱大自然的情感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宋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学生通过小组的自主合作探究，分工合作，利用教师和自己准备的资源，以作文、手抄报、</w:t>
            </w: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或者微视频的形式介绍自己喜欢的动物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信息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音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科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美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品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品生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小组合作积极参与、目标明确、分工合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能运用网络、书籍等方式查询所需材料。遇到问题和困难能够在小组内，或者向老师寻求帮助解答。运用所学英语知识去发现问题、处理问题和解决问题，通过多种渠道获取知识，增加语言知识量，了解搜集信息途径方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能综合运用所学词汇、语法、目标语句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成功完成任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展示形式新颖，内容丰富有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刘卫国</dc:creator>
  <dc:description/>
  <dc:language>en-US</dc:language>
  <cp:lastModifiedBy>刘卫国</cp:lastModifiedBy>
  <dcterms:modified xsi:type="dcterms:W3CDTF">2019-01-24T15:2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