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五年级英语综合实践活动计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184275</wp:posOffset>
                </wp:positionV>
                <wp:extent cx="1494790" cy="40703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07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ster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estiv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20.5pt;mso-wrap-distance-left:9.05pt;mso-wrap-distance-right:9.05pt;mso-wrap-distance-top:0pt;mso-wrap-distance-bottom:0pt;margin-top:93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opic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ester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estiv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1184275</wp:posOffset>
                </wp:positionV>
                <wp:extent cx="1723390" cy="4070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07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i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了解西方国家主要节日的风俗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熟练灵活运用一般现在时态以及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t is... People do.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描述西方国家的节日。加深对西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方风俗文化的了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20.5pt;mso-wrap-distance-left:9.05pt;mso-wrap-distance-right:9.05pt;mso-wrap-distance-top:0pt;mso-wrap-distance-bottom:0pt;margin-top:93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i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了解西方国家主要节日的风俗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熟练灵活运用一般现在时态以及</w:t>
                      </w:r>
                      <w:r>
                        <w:rPr>
                          <w:sz w:val="28"/>
                          <w:szCs w:val="28"/>
                        </w:rPr>
                        <w:t>It is... People do...</w:t>
                      </w:r>
                      <w:r>
                        <w:rPr>
                          <w:sz w:val="28"/>
                          <w:szCs w:val="28"/>
                        </w:rPr>
                        <w:t>描述西方国家的节日。加深对西</w:t>
                      </w:r>
                      <w:r>
                        <w:rPr>
                          <w:sz w:val="30"/>
                          <w:szCs w:val="30"/>
                        </w:rPr>
                        <w:t>方风俗文化的了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8855</wp:posOffset>
                </wp:positionH>
                <wp:positionV relativeFrom="paragraph">
                  <wp:posOffset>1184275</wp:posOffset>
                </wp:positionV>
                <wp:extent cx="1723390" cy="3971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97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or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学生以小组为单位，分工合作，利用教师和自己准备的资源，能够根据中国节日进行对比，并制作节日海报，进行“我最喜欢的节日”评选活动。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12.7pt;mso-wrap-distance-left:9.05pt;mso-wrap-distance-right:9.05pt;mso-wrap-distance-top:0pt;mso-wrap-distance-bottom:0pt;margin-top:93.2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orm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学生以小组为单位，分工合作，利用教师和自己准备的资源，能够根据中国节日进行对比，并制作节日海报，进行“我最喜欢的节日”评选活动。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5055</wp:posOffset>
                </wp:positionH>
                <wp:positionV relativeFrom="paragraph">
                  <wp:posOffset>1184275</wp:posOffset>
                </wp:positionV>
                <wp:extent cx="1837690" cy="39712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97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活动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小组学生积极参与，分工合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能综合运用所学词汇、目标语句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成功制作一幅节日海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12.7pt;mso-wrap-distance-left:9.05pt;mso-wrap-distance-right:9.05pt;mso-wrap-distance-top:0pt;mso-wrap-distance-bottom:0pt;margin-top:93.2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活动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小组学生积极参与，分工合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能综合运用所学词汇、目标语句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成功制作一幅节日海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7655</wp:posOffset>
                </wp:positionH>
                <wp:positionV relativeFrom="paragraph">
                  <wp:posOffset>1184275</wp:posOffset>
                </wp:positionV>
                <wp:extent cx="1837690" cy="3971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97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学科融合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音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美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品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12.7pt;mso-wrap-distance-left:9.05pt;mso-wrap-distance-right:9.05pt;mso-wrap-distance-top:0pt;mso-wrap-distance-bottom:0pt;margin-top:93.2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学科融合</w:t>
                      </w:r>
                      <w:r>
                        <w:rPr>
                          <w:sz w:val="28"/>
                          <w:szCs w:val="28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音乐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美术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品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23:17:00Z</dcterms:created>
  <dc:creator>X</dc:creator>
  <dc:description/>
  <dc:language>en-US</dc:language>
  <cp:lastModifiedBy>Administrator</cp:lastModifiedBy>
  <dcterms:modified xsi:type="dcterms:W3CDTF">2019-04-24T23:17:00Z</dcterms:modified>
  <cp:revision>2</cp:revision>
  <dc:subject/>
  <dc:title>五年级英语综合实践活动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