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2724"/>
        <w:gridCol w:w="2724"/>
        <w:gridCol w:w="2724"/>
        <w:gridCol w:w="2724"/>
      </w:tblGrid>
      <w:tr>
        <w:trPr>
          <w:trHeight w:val="1392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Topi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Aim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Form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科融合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活动评价</w:t>
            </w:r>
          </w:p>
        </w:tc>
      </w:tr>
      <w:tr>
        <w:trPr>
          <w:trHeight w:val="6541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Talking about the price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了解不同生活用品的价钱、特点的英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文表达。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熟练的掌握运用有关购物的价格表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达。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熟练灵活的运用一般现在时以及句式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It costs…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等的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表达方式。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以小组为单位，组建自己的商店。</w:t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用英语进行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shoppping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活动，出售日常生活用品。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英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道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小组学生积极参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与分工合作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能综合运用所学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词汇、语言目标语句等进行表达。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成功完成任务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四年级英语综合实践活动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6:58:00Z</dcterms:created>
  <dc:creator>Administrator</dc:creator>
  <dc:description/>
  <cp:keywords/>
  <dc:language>en-US</dc:language>
  <cp:lastModifiedBy>Windows 用户</cp:lastModifiedBy>
  <dcterms:modified xsi:type="dcterms:W3CDTF">2019-01-24T07:40:00Z</dcterms:modified>
  <cp:revision>5</cp:revision>
  <dc:subject/>
  <dc:title/>
</cp:coreProperties>
</file>