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长海县职业中专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学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体育工作年度报告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016.11.4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 xml:space="preserve">年度学校体育工作，继续深入贯彻《中共中央国务院关于深化教育改革全面推进素质教育的决定》，坚持以教育部颁布的《学生体质健康监测评价办法》、《学校体育工作年度报告办法》文件为目标，全面推进素质教育，继续认真贯彻落实《学校体育工作条例》等法规。从“健康第一”的思想出发，面向全体学生，坚持学校体育工作的特色，充分发挥学生个性，扎实地开展素质教育，狠抓内部管理，努力实施体育新课程标准理念下的体育课程改革探索。现就本学年学校体育工作做如下总结： 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一、学校概况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现有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个班，在校学生</w:t>
      </w:r>
      <w:r>
        <w:rPr>
          <w:rFonts w:eastAsia="仿宋_GB2312" w:ascii="仿宋_GB2312" w:hAnsi="仿宋_GB2312"/>
          <w:sz w:val="32"/>
          <w:szCs w:val="32"/>
        </w:rPr>
        <w:t>567</w:t>
      </w:r>
      <w:r>
        <w:rPr>
          <w:rFonts w:ascii="仿宋_GB2312" w:hAnsi="仿宋_GB2312" w:eastAsia="仿宋_GB2312"/>
          <w:sz w:val="32"/>
          <w:szCs w:val="32"/>
        </w:rPr>
        <w:t xml:space="preserve">人，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专职体育教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兼职体育教师。学校运动场地一万余平方米， 有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米田径场一块，有标准的篮球场地三块、排球场地一块，羽毛球场地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块，网球场地一块以及单杠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二、加强师资队伍培训，努力构建优质群体。  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抓好教师的师资培训，鼓励和支持教师们外出学习，组织教师参加各级的教育科研活动。通过参加各种师资培训，提高业务水平。在教学中，各教师积极实施课改要求，转变观念，用创新的思维，改革课堂教学的模式，从学生的兴趣爱好为出发点，培养学生终身锻炼的好习惯。从现代课堂教学要求出发，加强教育教学理论的学习，并进行有目的、有计划的教学实践，增强了科研意识，提高教学质量。根据所制定的体育教学工作计划教学进度，结合教学的实际情况上好每节课。并做到经常性地对教学工作进行检查、总结，及时发现问题，解决问题，逐步认识和掌握新课程标准下体育教学新的规律。</w:t>
      </w:r>
    </w:p>
    <w:p>
      <w:pPr>
        <w:pStyle w:val="Normal"/>
        <w:ind w:firstLine="4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三、严格执行课程计划，确保正常教学秩序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校按国家颁布的课程计划，坚持依法治教，规范办学行为，严格执行国家有关体育课时的规定。教师不得以任何理由挤占体育课时。通过体育教学，深化教学改革，不断提高教学质量，引导学生积极参加阳光体育运动。</w:t>
      </w:r>
    </w:p>
    <w:p>
      <w:pPr>
        <w:pStyle w:val="Normal"/>
        <w:ind w:firstLine="4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四、大力开展课外活动，不断提高运动水平。  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 w:val="32"/>
          <w:szCs w:val="32"/>
        </w:rPr>
        <w:t>课外体育活动是体育课的必然延伸。我校积极落实每天一小时的体育活动要求，制定了切实可行的大课间活动实施方案，每天上午统一安排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分钟的大课间体育活动，下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。充分保证了学生每天都能进行体育锻炼一小时。此外，根据年度计划安排，本学年开展了一系列校内竞赛活动：四月初校跳绳、踢毽子比赛；五月中旬校男子篮球赛，女子毽球比赛；六月份校拔河比赛；九月末校秋季田径及趣味运动会；十月份校汇操比赛；十一月份校足球比赛；十二月份一二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九长跑接力比赛。通过一系列体育竞赛活动，丰富了学生课外生活，充分调动师生们的积极性、责任心，尽量让更多的同学能够参与到比赛中去，普及、加强学生的健身观念，初步培养学生终身体育观。</w:t>
      </w:r>
    </w:p>
    <w:p>
      <w:pPr>
        <w:pStyle w:val="Normal"/>
        <w:ind w:firstLine="42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五、坚持规范操作，落实健康监测制度  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 w:val="32"/>
          <w:szCs w:val="32"/>
        </w:rPr>
        <w:t>《学生体质健康标准》是促进学生体质健康发展、激励学生积极进行身体锻炼的教育手段，是学生体质健康的个体评价标准，是《国家体育锻炼标准》在学校的具体实施。为顺利完成学年度体育《标准》测试工作，提高我校体育《标准》成绩，学期初即制定学校《体质健康标准》测试计划，要求各班级认真开展《标准》训练和测试工作，在主管副校长的领导下，由体育老师牵头，多方努力，齐抓共管，共同组织实施，高要求、高质量地完成了测试活动。经过体育组统筹安排，班主任、体育课任课老师的合作，全校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班级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多名学生全部参加测试。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 w:val="32"/>
          <w:szCs w:val="32"/>
        </w:rPr>
        <w:t>六、经费落实、保障有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重视场地器材建设。学校每年都对体育场地、器材进行维修和保养，每年安排经费保障正常体育活动的开展，并有专人负责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按照《国家学校体育卫生条件试行基本标准》相关要求，逐步配齐体育器材设施，并切实落实体育室器材借出登记、管理制度。每学年对体育器材的数量品种、添置、损耗有明确的记载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为了保障足球进校园活动的顺利开展，学校先后购买足球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个、训练服装红蓝各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套、中、小技巧垫子各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个，篮球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个，大绳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条及其它辅助设施。并有充足的经费保障体育教师外出培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总之，学校体育工作的开展，</w:t>
      </w:r>
      <w:r>
        <w:rPr>
          <w:rFonts w:ascii="仿宋_GB2312" w:hAnsi="仿宋_GB2312" w:cs="宋体;SimSun" w:eastAsia="仿宋_GB2312"/>
          <w:sz w:val="32"/>
          <w:szCs w:val="32"/>
        </w:rPr>
        <w:t>促进学校和谐发展。在强身健体、愉悦身心的同时，逐渐地形成了一种校园文化：学习中，迎难而上，战胜挫折，走向成功的彼岸；工作中，迎难而上，千帆竞渡，开创崭新的局面。“迎难而上”已成为学生内心深处的是一种信念，一种品质，一种走向人生辉煌的不竭源泉。</w:t>
      </w:r>
      <w:r>
        <w:rPr>
          <w:rFonts w:ascii="仿宋_GB2312" w:hAnsi="仿宋_GB2312" w:eastAsia="仿宋_GB2312"/>
          <w:sz w:val="32"/>
          <w:szCs w:val="32"/>
        </w:rPr>
        <w:t>今后，我校还将在体育工作中不断努力，促进学生综合素质的提高，为学生的终身发展奠定坚实的基础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0425</wp:posOffset>
            </wp:positionH>
            <wp:positionV relativeFrom="paragraph">
              <wp:posOffset>198120</wp:posOffset>
            </wp:positionV>
            <wp:extent cx="1571625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长海县中等职业技术学校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09:00Z</dcterms:created>
  <dc:creator>user</dc:creator>
  <dc:description/>
  <cp:keywords/>
  <dc:language>en-US</dc:language>
  <cp:lastModifiedBy>雨林木风</cp:lastModifiedBy>
  <cp:lastPrinted>2015-11-05T14:51:00Z</cp:lastPrinted>
  <dcterms:modified xsi:type="dcterms:W3CDTF">2016-11-10T05:48:00Z</dcterms:modified>
  <cp:revision>21</cp:revision>
  <dc:subject/>
  <dc:title>报告2014年学校体育工作自查报告 </dc:title>
</cp:coreProperties>
</file>